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right="140" w:firstLine="283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ind w:left="-567" w:right="140" w:firstLine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spacing w:before="0" w:after="0"/>
        <w:ind w:left="-567" w:right="140" w:firstLine="28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spacing w:before="0" w:after="0"/>
        <w:ind w:left="-567" w:right="140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140" w:firstLine="28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ind w:left="-284" w:right="140" w:firstLine="42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 А К О Н</w:t>
      </w:r>
    </w:p>
    <w:p>
      <w:pPr>
        <w:pStyle w:val="Normal"/>
        <w:spacing w:before="0" w:after="0"/>
        <w:ind w:left="-284" w:right="140" w:firstLine="42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before="0" w:after="0"/>
        <w:ind w:left="-284" w:right="140" w:firstLine="4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284" w:right="140" w:firstLine="4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 НЕКОТОРЫЕ ЗАКОНОДАТЕЛЬНЫЕ АКТЫ МУРМАНСКОЙ ОБЛАСТИ В СВЯЗИ С ПРИНЯТИЕМ ЗАКОНА МУРМАНСКОЙ ОБЛАСТИ </w:t>
      </w:r>
      <w:r>
        <w:rPr>
          <w:rFonts w:cs="Times New Roman" w:ascii="Times New Roman" w:hAnsi="Times New Roman"/>
          <w:b/>
          <w:sz w:val="32"/>
          <w:szCs w:val="32"/>
        </w:rPr>
        <w:t>"ОБ УПОЛНОМОЧЕННОМ ПО ЗАЩИТЕ ПРАВ ПРЕДПРИНИМАТЕЛЕЙ В МУРМАНСКОЙ ОБЛАСТИ"</w:t>
      </w:r>
    </w:p>
    <w:p>
      <w:pPr>
        <w:pStyle w:val="Normal"/>
        <w:widowControl w:val="false"/>
        <w:autoSpaceDE w:val="false"/>
        <w:spacing w:before="0" w:after="0"/>
        <w:ind w:left="-284" w:firstLine="42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284" w:firstLine="425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17"/>
      <w:bookmarkEnd w:id="0"/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07.07.2005 № 652-01-ЗМО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государственных должностях Мурманской области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с последующими изменениями) следующие изменения:</w:t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Пункт 2 статьи 1 дополнить абзацем следующего содержания:</w:t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«Уполномоченный по защите прав предпринимателей в Мурманской области.».</w:t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2. Абзац четвертый пункта 2 статьи 6 после слов "в Мурманской области" дополнить словами "и  Уполномоченного по защите прав предпринимателей в Мурманской области".</w:t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3. В статье 7:</w:t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бзац пятый пункта 2 после слов "в Мурманской области" дополнить словами "и  Уполномоченного по защите прав предпринимателей в Мурманской области";</w:t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2) абзац десятый пункта 3 после слов "ребенка в Мурманской области," дополнить словами "Уполномоченного по защите прав предпринимателей в Мурманской области,".</w:t>
      </w:r>
    </w:p>
    <w:p>
      <w:pPr>
        <w:pStyle w:val="Normal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4. В статье 9:</w:t>
      </w:r>
    </w:p>
    <w:p>
      <w:pPr>
        <w:pStyle w:val="Normal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1) в абзаце втором пункта 1:</w:t>
      </w:r>
    </w:p>
    <w:p>
      <w:pPr>
        <w:pStyle w:val="Normal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лов "в Мурманской области" дополнить словами "и  Уполномоченного по защите прав предпринимателей в Мурманской области";</w:t>
      </w:r>
    </w:p>
    <w:p>
      <w:pPr>
        <w:pStyle w:val="Normal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слова "понесенных им" заменить словами "понесенных ими";</w:t>
      </w:r>
    </w:p>
    <w:p>
      <w:pPr>
        <w:pStyle w:val="Normal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2 после слов "в Мурманской области" дополнить словами "и  Уполномоченного по защите прав предпринимателей в Мурманской области".</w:t>
      </w:r>
    </w:p>
    <w:p>
      <w:pPr>
        <w:pStyle w:val="Normal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5. Абзац первый пункта 6 статьи 9.1 после слов "в Мурманской области" дополнить словами "и  Уполномоченному по защите прав предпринимателей в Мурманской области".</w:t>
      </w:r>
    </w:p>
    <w:p>
      <w:pPr>
        <w:pStyle w:val="Normal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284" w:firstLine="425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25"/>
      <w:bookmarkEnd w:id="1"/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07.07.2005 № 653-01-ЗМО "О размерах месячного денежного вознаграждения и месячного денежного поощрения лиц, замещающих государственные должности Мурманской области" (с последующими изменениями) следующее изменение:</w:t>
      </w:r>
    </w:p>
    <w:p>
      <w:pPr>
        <w:pStyle w:val="Normal"/>
        <w:widowControl w:val="false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приложение дополнить строкой следующего содержания:</w:t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64"/>
        <w:gridCol w:w="2808"/>
        <w:gridCol w:w="2484"/>
      </w:tblGrid>
      <w:tr>
        <w:trPr>
          <w:trHeight w:val="36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Уполномоченный по защите прав предпринимателей в Мурманской области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0"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284" w:firstLine="42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84"/>
      <w:bookmarkStart w:id="3" w:name="Par35"/>
      <w:bookmarkStart w:id="4" w:name="Par84"/>
      <w:bookmarkStart w:id="5" w:name="Par35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284" w:firstLine="42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284" w:firstLine="42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статью 4 Закона Мурманской области от 11.04.2013 № 1585-01-ЗМО "Об отдельных вопросах осуществления контроля за соответствием расходов лиц, замещающих государственные должности Мурманской области, и иных лиц их доходам и о внесении изменений в некоторые законодательные акты Мурманской области" следующее изменение:</w:t>
      </w:r>
    </w:p>
    <w:p>
      <w:pPr>
        <w:pStyle w:val="Normal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1 дополнить новым абзацем четвертым следующего содержания:</w:t>
      </w:r>
    </w:p>
    <w:p>
      <w:pPr>
        <w:pStyle w:val="Normal"/>
        <w:autoSpaceDE w:val="false"/>
        <w:spacing w:before="0" w:after="0"/>
        <w:ind w:left="-284" w:firstLine="425"/>
        <w:rPr/>
      </w:pPr>
      <w:r>
        <w:rPr>
          <w:rFonts w:cs="Times New Roman" w:ascii="Times New Roman" w:hAnsi="Times New Roman"/>
          <w:sz w:val="24"/>
          <w:szCs w:val="24"/>
        </w:rPr>
        <w:t>"Уполномоченного по защите прав предпринимателей в Мурманской области;".</w:t>
      </w:r>
    </w:p>
    <w:p>
      <w:pPr>
        <w:pStyle w:val="Normal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284" w:firstLine="42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widowControl w:val="false"/>
        <w:autoSpaceDE w:val="false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            М.В.КОВТУН</w:t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-28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ind w:left="-284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spacing w:before="0" w:after="0"/>
        <w:ind w:left="-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</w:t>
      </w:r>
    </w:p>
    <w:p>
      <w:pPr>
        <w:pStyle w:val="Normal"/>
        <w:keepLines/>
        <w:suppressAutoHyphens w:val="true"/>
        <w:spacing w:before="0" w:after="0"/>
        <w:ind w:left="-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О внесении изменений в некоторые законодательные акты Мурманской области в связи с принятием Закона Мурманской области "Об Уполномоченном по защите прав предпринимателей в Мурманской области"</w:t>
      </w:r>
    </w:p>
    <w:p>
      <w:pPr>
        <w:pStyle w:val="Normal"/>
        <w:spacing w:before="0" w:after="0"/>
        <w:ind w:left="-28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конопроект разработан в целях приведения законодательства Мурманской области в соответствие с Законом Мурманской области "Об Уполномоченном по защите прав предпринимателей в Мурманской области"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Институт уполномоченного по защите прав предпринимателей создается </w:t>
      </w:r>
      <w:r>
        <w:rPr>
          <w:rFonts w:cs="Times New Roman" w:ascii="Times New Roman" w:hAnsi="Times New Roman"/>
          <w:sz w:val="24"/>
          <w:szCs w:val="24"/>
        </w:rPr>
        <w:t>в целях обеспечения гарантий государственной защиты прав и законных интересов субъектов предпринимательской деятельности, зарегистрированных и (или) осуществляющих свою деятельность на территории Мурманской област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олжность уполномоченного по защите прав предпринимателей Мурманской области будет являться государственной должностью Мурманской области, расходы на обеспечение его деятельности будут осуществляться за счет средств областного бюджет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анным Законом в законодательные акты Мурманской области вносятся изменения, предусматривающие возможность учреждения государственной должности Уполномоченного по защите прав предпринимателей в Мурманской област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кона не потребует дополнительных расходов средств областного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Мурманской области </w:t>
      </w:r>
    </w:p>
    <w:p>
      <w:pPr>
        <w:pStyle w:val="Heading"/>
        <w:rPr/>
      </w:pPr>
      <w:r>
        <w:rPr>
          <w:b/>
          <w:sz w:val="24"/>
          <w:szCs w:val="24"/>
        </w:rPr>
        <w:t>"О внесении изменений в некоторые законодательные акты Мурманской области в связи с принятием Закона Мурманской области "Об Уполномоченном по защите прав предпринимателей в Мурманской области"</w:t>
      </w:r>
    </w:p>
    <w:p>
      <w:pPr>
        <w:pStyle w:val="Heading1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закона Мурманской области "О внесении изменений в некоторые законодательные акты Мурманской области в связи с принятием Закона Мурман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>"Об Уполномоченном по защите прав предпринимателей в Мурманской области</w:t>
      </w:r>
      <w:r>
        <w:rPr>
          <w:rFonts w:cs="Times New Roman" w:ascii="Times New Roman" w:hAnsi="Times New Roman"/>
          <w:sz w:val="24"/>
          <w:szCs w:val="24"/>
        </w:rPr>
        <w:t>" потребует внесения изменений в постановления Губернатора Мурманской области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07 № 199-ПГ "Об утверждении Положения о материальном стимулировании лиц, замещающих государственные должности Мурманской области в исполнительных органах государственной власти Мурманской области, Избирательной комиссии Мурманской области и территориальных избирательных комиссиях, уполномоченного по правам ребенка в Мурманской области"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6.2010 № 74-ПГ "Об утверждении Положения о порядке и условиях командирования лиц, замещающих государственные должности Мурманской области в исполнительных органах государственной власти Мурманской области, Избирательной комиссии Мурманской области и территориальных избирательных комиссиях, Уполномоченного по правам ребенка в Мурманской области"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06 № 31-ПГ "Об утверждении Порядка установления, выплаты и финансирования ежемесячной доплаты к трудовой пенсии лицам, замещавшим государственные должности Мурманской области"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5.2013 № 90-ПГ "Об утверждении порядка представления лицами, замещающими государственные должности Мурманской области или должности государственной гражданской службы Мурманской области, сведений о расходах"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05 № 171-ПГ "О Реестре государственных должностей Мурманской области"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06 № 71-ПГ "Об утверждении состава координационного совета по вопросам взаимодействия исполнительных органов государственной власти Мурманской области и территориальных органов федеральных органов исполнительной власти"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3C6C1CC7DD8AC9571E3DD557CBA11C7430142F9D8E0791CCD45A01C14086AE2F8ACBB30EF53918FB97D6v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48:00Z</dcterms:created>
  <dc:creator>anfedorov</dc:creator>
  <dc:description/>
  <dc:language>en-US</dc:language>
  <cp:lastModifiedBy>Анна Шальнева</cp:lastModifiedBy>
  <cp:lastPrinted>2014-04-12T17:00:00Z</cp:lastPrinted>
  <dcterms:modified xsi:type="dcterms:W3CDTF">2014-04-29T12:48:00Z</dcterms:modified>
  <cp:revision>2</cp:revision>
  <dc:subject/>
  <dc:title/>
</cp:coreProperties>
</file>